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7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567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14-5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4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4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503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5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14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11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лухова Наталья Никол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амалов Таймас Закван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ондратьева Евгения Ами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аркина Наталья Александ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Рябова Ирина Александ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Рябова Марина Викто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исматуллина Гарифа Нургали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Шарафутдинова Айгуль Рамзи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Юмагулова Аниса Рафаи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Юмагулова Дания Раши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Ямалетдинова Изида Хадиул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41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29:00Z</dcterms:modified>
  <cp:revision>7</cp:revision>
  <dc:subject/>
  <dc:title/>
</cp:coreProperties>
</file>